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18" w:right="2602" w:hanging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325</wp:posOffset>
            </wp:positionH>
            <wp:positionV relativeFrom="paragraph">
              <wp:posOffset>-170815</wp:posOffset>
            </wp:positionV>
            <wp:extent cx="826135" cy="8140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-148590</wp:posOffset>
                </wp:positionV>
                <wp:extent cx="4495800" cy="725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72517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niversidad Michoacana de San Nicolás de Hidal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istema de Gestión de la Calid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5" w:leader="none"/>
                              </w:tabs>
                              <w:autoSpaceDE w:val="false"/>
                              <w:spacing w:lineRule="auto" w:line="240" w:before="0" w:after="0"/>
                              <w:ind w:left="1418" w:right="260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Recib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FFFFFF" strokeweight="0pt" style="position:absolute;rotation:-0;width:354pt;height:57.1pt;mso-wrap-distance-left:9.05pt;mso-wrap-distance-right:9.05pt;mso-wrap-distance-top:0pt;mso-wrap-distance-bottom:0pt;margin-top:-11.7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niversidad Michoacana de San Nicolás de Hidal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istema de Gestión de la Calid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05" w:leader="none"/>
                        </w:tabs>
                        <w:autoSpaceDE w:val="false"/>
                        <w:spacing w:lineRule="auto" w:line="240" w:before="0" w:after="0"/>
                        <w:ind w:left="1418" w:right="260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Reci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99735</wp:posOffset>
                </wp:positionH>
                <wp:positionV relativeFrom="paragraph">
                  <wp:posOffset>-85090</wp:posOffset>
                </wp:positionV>
                <wp:extent cx="1276350" cy="652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5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ul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_Fo_Re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sión: 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misión: 05/10/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51.35pt;mso-wrap-distance-left:9.05pt;mso-wrap-distance-right:9.05pt;mso-wrap-distance-top:0pt;mso-wrap-distance-bottom:0pt;margin-top:-6.7pt;mso-position-vertical-relative:text;margin-left:4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rmulari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S_Fo_Reci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rsión: 001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misión: 05/10/201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5" w:leader="none"/>
        </w:tabs>
        <w:autoSpaceDE w:val="false"/>
        <w:spacing w:lineRule="auto" w:line="240" w:before="0" w:after="0"/>
        <w:ind w:left="1418" w:right="260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20" w:leader="none"/>
        </w:tabs>
        <w:autoSpaceDE w:val="false"/>
        <w:spacing w:lineRule="auto" w:line="480" w:before="0" w:after="0"/>
        <w:ind w:right="24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701" w:right="24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60" w:right="302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82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</w:tblGrid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ENO POR $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.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134" w:right="7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9940</wp:posOffset>
                </wp:positionH>
                <wp:positionV relativeFrom="paragraph">
                  <wp:posOffset>415925</wp:posOffset>
                </wp:positionV>
                <wp:extent cx="62230" cy="2724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2pt;margin-top:32.75pt;width:4.85pt;height:2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Recibí de la Caja </w:t>
      </w:r>
      <w:r>
        <w:rPr/>
        <w:t>Tesorería de la Universidad Michoacana de San Nicolás de Hidalgo la  cantidad de: ------------------------------------------------------------------------------------------------------------</w:t>
      </w:r>
    </w:p>
    <w:tbl>
      <w:tblPr>
        <w:tblW w:w="847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701"/>
      </w:tblGrid>
      <w:tr>
        <w:trPr/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97790</wp:posOffset>
                      </wp:positionV>
                      <wp:extent cx="121285" cy="9080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-6.3pt;margin-top:7.7pt;width:9.5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$ 5,000.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inco Mil pesos 00/100 M.N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- - - - - - - - - - - - - - - -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74828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8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05pt;margin-top:10.75pt;width:216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oncepto de:</w:t>
            </w:r>
          </w:p>
        </w:tc>
      </w:tr>
      <w:tr>
        <w:trPr>
          <w:trHeight w:val="2268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ómico vía Santander por el programa de Beca ECOES 2015-1, otorgando para realizar Movilidad Estudiantil del 1° de Enero al 31 de Enero del 2015.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134" w:right="7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7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>
          <w:trHeight w:val="2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gar y fecha de elaboración 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lia, Michoacán, a 1 de Enero del 20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134" w:right="7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/>
      </w:pPr>
      <w:r>
        <w:rPr/>
        <w:t>____________________________________________</w:t>
      </w:r>
    </w:p>
    <w:tbl>
      <w:tblPr>
        <w:tblW w:w="933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1134" w:hRule="atLeast"/>
        </w:trPr>
        <w:tc>
          <w:tcPr>
            <w:tcW w:w="9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aren Alejandra Téllez Valdés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ricula 9309835A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acultad de Contaduría y Ciencias Administrativ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336"/>
      </w:tblGrid>
      <w:tr>
        <w:trPr>
          <w:trHeight w:val="2503" w:hRule="atLeast"/>
        </w:trPr>
        <w:tc>
          <w:tcPr>
            <w:tcW w:w="51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. Bo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C.RODOLFO RUIZ HERNÁNDEZ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418" w:right="2602" w:hanging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325</wp:posOffset>
            </wp:positionH>
            <wp:positionV relativeFrom="paragraph">
              <wp:posOffset>-170815</wp:posOffset>
            </wp:positionV>
            <wp:extent cx="826135" cy="814070"/>
            <wp:effectExtent l="0" t="0" r="0" b="0"/>
            <wp:wrapNone/>
            <wp:docPr id="7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3460</wp:posOffset>
                </wp:positionH>
                <wp:positionV relativeFrom="paragraph">
                  <wp:posOffset>-148590</wp:posOffset>
                </wp:positionV>
                <wp:extent cx="4495800" cy="725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72517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niversidad Michoacana de San Nicolás de Hidal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istema de Gestión de la Calid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5" w:leader="none"/>
                              </w:tabs>
                              <w:autoSpaceDE w:val="false"/>
                              <w:spacing w:lineRule="auto" w:line="240" w:before="0" w:after="0"/>
                              <w:ind w:left="1418" w:right="260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Recib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FFFFFF" strokeweight="0pt" style="position:absolute;rotation:-0;width:354pt;height:57.1pt;mso-wrap-distance-left:9.05pt;mso-wrap-distance-right:9.05pt;mso-wrap-distance-top:0pt;mso-wrap-distance-bottom:0pt;margin-top:-11.7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niversidad Michoacana de San Nicolás de Hidal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istema de Gestión de la Calid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05" w:leader="none"/>
                        </w:tabs>
                        <w:autoSpaceDE w:val="false"/>
                        <w:spacing w:lineRule="auto" w:line="240" w:before="0" w:after="0"/>
                        <w:ind w:left="1418" w:right="260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Reci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9735</wp:posOffset>
                </wp:positionH>
                <wp:positionV relativeFrom="paragraph">
                  <wp:posOffset>-85090</wp:posOffset>
                </wp:positionV>
                <wp:extent cx="1276350" cy="6521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5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ul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_Fo_Re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sión: 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misión: 05/10/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51.35pt;mso-wrap-distance-left:9.05pt;mso-wrap-distance-right:9.05pt;mso-wrap-distance-top:0pt;mso-wrap-distance-bottom:0pt;margin-top:-6.7pt;mso-position-vertical-relative:text;margin-left:4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rmulari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S_Fo_Reci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rsión: 001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misión: 05/10/201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5" w:leader="none"/>
        </w:tabs>
        <w:autoSpaceDE w:val="false"/>
        <w:spacing w:lineRule="auto" w:line="240" w:before="0" w:after="0"/>
        <w:ind w:left="1418" w:right="260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20" w:leader="none"/>
        </w:tabs>
        <w:autoSpaceDE w:val="false"/>
        <w:spacing w:lineRule="auto" w:line="480" w:before="0" w:after="0"/>
        <w:ind w:right="24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701" w:right="24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60" w:right="302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82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</w:tblGrid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ENO POR $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.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134" w:right="7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9940</wp:posOffset>
                </wp:positionH>
                <wp:positionV relativeFrom="paragraph">
                  <wp:posOffset>415925</wp:posOffset>
                </wp:positionV>
                <wp:extent cx="62230" cy="27241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2pt;margin-top:32.75pt;width:4.85pt;height:2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Recibí de la Caja Tesorería de la Universidad Michoacana de San Nicolás de Hidalgo la  cantidad de: ------------------------------------------------------------------------------------------------------------</w:t>
      </w:r>
    </w:p>
    <w:tbl>
      <w:tblPr>
        <w:tblW w:w="847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701"/>
      </w:tblGrid>
      <w:tr>
        <w:trPr/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97790</wp:posOffset>
                      </wp:positionV>
                      <wp:extent cx="121285" cy="90805"/>
                      <wp:effectExtent l="0" t="63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-6.3pt;margin-top:7.7pt;width:9.5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$ 5,000.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inco Mil pesos 00/100 M.N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- - - - - - - - - - - - - - - -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748280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8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10.75pt;width:216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oncepto de:</w:t>
            </w:r>
          </w:p>
        </w:tc>
      </w:tr>
      <w:tr>
        <w:trPr>
          <w:trHeight w:val="2268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ómico vía Santander por el programa de Beca ECOES 2015-1, otorgando para realizar Movilidad Estudiantil del 1° de Febrero al 28 de Febrero del 2015.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134" w:right="7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7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>
          <w:trHeight w:val="2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gar y fecha de elaboración 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lia, Michoacán, a 1 de Febrero del 2015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134" w:right="7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/>
      </w:pPr>
      <w:r>
        <w:rPr/>
        <w:t>____________________________________________</w:t>
      </w:r>
    </w:p>
    <w:tbl>
      <w:tblPr>
        <w:tblW w:w="933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1134" w:hRule="atLeast"/>
        </w:trPr>
        <w:tc>
          <w:tcPr>
            <w:tcW w:w="9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aren Alejandra Téllez Valdés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ricula 9308835A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acultad de Contaduría y Ciencias Administrativ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336"/>
      </w:tblGrid>
      <w:tr>
        <w:trPr>
          <w:trHeight w:val="2503" w:hRule="atLeast"/>
        </w:trPr>
        <w:tc>
          <w:tcPr>
            <w:tcW w:w="51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. Bo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C.RODOLFO RUIZ HERNÁNDEZ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418" w:right="2602" w:hanging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7325</wp:posOffset>
            </wp:positionH>
            <wp:positionV relativeFrom="paragraph">
              <wp:posOffset>-170815</wp:posOffset>
            </wp:positionV>
            <wp:extent cx="826135" cy="814070"/>
            <wp:effectExtent l="0" t="0" r="0" b="0"/>
            <wp:wrapNone/>
            <wp:docPr id="1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3460</wp:posOffset>
                </wp:positionH>
                <wp:positionV relativeFrom="paragraph">
                  <wp:posOffset>-148590</wp:posOffset>
                </wp:positionV>
                <wp:extent cx="4495800" cy="7251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72517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niversidad Michoacana de San Nicolás de Hidal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istema de Gestión de la Calid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5" w:leader="none"/>
                              </w:tabs>
                              <w:autoSpaceDE w:val="false"/>
                              <w:spacing w:lineRule="auto" w:line="240" w:before="0" w:after="0"/>
                              <w:ind w:left="1418" w:right="260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Recib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FFFFFF" strokeweight="0pt" style="position:absolute;rotation:-0;width:354pt;height:57.1pt;mso-wrap-distance-left:9.05pt;mso-wrap-distance-right:9.05pt;mso-wrap-distance-top:0pt;mso-wrap-distance-bottom:0pt;margin-top:-11.7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niversidad Michoacana de San Nicolás de Hidal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istema de Gestión de la Calid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05" w:leader="none"/>
                        </w:tabs>
                        <w:autoSpaceDE w:val="false"/>
                        <w:spacing w:lineRule="auto" w:line="240" w:before="0" w:after="0"/>
                        <w:ind w:left="1418" w:right="260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Reci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9735</wp:posOffset>
                </wp:positionH>
                <wp:positionV relativeFrom="paragraph">
                  <wp:posOffset>-85090</wp:posOffset>
                </wp:positionV>
                <wp:extent cx="1276350" cy="6521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5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ul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_Fo_Re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sión: 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misión: 05/10/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51.35pt;mso-wrap-distance-left:9.05pt;mso-wrap-distance-right:9.05pt;mso-wrap-distance-top:0pt;mso-wrap-distance-bottom:0pt;margin-top:-6.7pt;mso-position-vertical-relative:text;margin-left:4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rmulari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S_Fo_Reci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rsión: 001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misión: 05/10/201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5" w:leader="none"/>
        </w:tabs>
        <w:autoSpaceDE w:val="false"/>
        <w:spacing w:lineRule="auto" w:line="240" w:before="0" w:after="0"/>
        <w:ind w:left="1418" w:right="260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20" w:leader="none"/>
        </w:tabs>
        <w:autoSpaceDE w:val="false"/>
        <w:spacing w:lineRule="auto" w:line="480" w:before="0" w:after="0"/>
        <w:ind w:right="24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701" w:right="24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60" w:right="302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82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</w:tblGrid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ENO POR $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.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134" w:right="7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9940</wp:posOffset>
                </wp:positionH>
                <wp:positionV relativeFrom="paragraph">
                  <wp:posOffset>415925</wp:posOffset>
                </wp:positionV>
                <wp:extent cx="62230" cy="27241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2pt;margin-top:32.75pt;width:4.85pt;height:2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Recibí de la Caja Tesorería de la Universidad Michoacana de San Nicolás de Hidalgo la  cantidad de: ------------------------------------------------------------------------------------------------------------</w:t>
      </w:r>
    </w:p>
    <w:tbl>
      <w:tblPr>
        <w:tblW w:w="847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701"/>
      </w:tblGrid>
      <w:tr>
        <w:trPr/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97790</wp:posOffset>
                      </wp:positionV>
                      <wp:extent cx="121285" cy="90805"/>
                      <wp:effectExtent l="0" t="63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-6.3pt;margin-top:7.7pt;width:9.5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$ 5,000.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inco Mil pesos 00/100 M.N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- - - - - - - - - - - - - - - -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748280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8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10.75pt;width:216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oncepto de:</w:t>
            </w:r>
          </w:p>
        </w:tc>
      </w:tr>
      <w:tr>
        <w:trPr>
          <w:trHeight w:val="2268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ómico vía Santander por el programa de Beca ECOES 2015-1, otorgando para realizar Movilidad Estudiantil del 1° de Marzo al 31 de Marzo del 2015.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134" w:right="7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7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>
          <w:trHeight w:val="2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gar y fecha de elaboración 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lia, Michoacán, a 1 de Marzo del 20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134" w:right="7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/>
      </w:pPr>
      <w:r>
        <w:rPr/>
        <w:t>____________________________________________</w:t>
      </w:r>
    </w:p>
    <w:tbl>
      <w:tblPr>
        <w:tblW w:w="933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1134" w:hRule="atLeast"/>
        </w:trPr>
        <w:tc>
          <w:tcPr>
            <w:tcW w:w="9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Karen Alejandra Téllez Valdés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ricula 9308835A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acultad de Contaduría y Ciencias Administrativas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336"/>
      </w:tblGrid>
      <w:tr>
        <w:trPr>
          <w:trHeight w:val="2503" w:hRule="atLeast"/>
        </w:trPr>
        <w:tc>
          <w:tcPr>
            <w:tcW w:w="51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. Bo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C.RODOLFO RUIZ HERNÁNDEZ</w:t>
            </w:r>
          </w:p>
        </w:tc>
        <w:tc>
          <w:tcPr>
            <w:tcW w:w="53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418" w:right="2602" w:hanging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7325</wp:posOffset>
            </wp:positionH>
            <wp:positionV relativeFrom="paragraph">
              <wp:posOffset>-170815</wp:posOffset>
            </wp:positionV>
            <wp:extent cx="826135" cy="814070"/>
            <wp:effectExtent l="0" t="0" r="0" b="0"/>
            <wp:wrapNone/>
            <wp:docPr id="1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13460</wp:posOffset>
                </wp:positionH>
                <wp:positionV relativeFrom="paragraph">
                  <wp:posOffset>-148590</wp:posOffset>
                </wp:positionV>
                <wp:extent cx="4495800" cy="7251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72517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niversidad Michoacana de San Nicolás de Hidal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istema de Gestión de la Calid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5" w:leader="none"/>
                              </w:tabs>
                              <w:autoSpaceDE w:val="false"/>
                              <w:spacing w:lineRule="auto" w:line="240" w:before="0" w:after="0"/>
                              <w:ind w:left="1418" w:right="260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Recib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FFFFFF" strokeweight="0pt" style="position:absolute;rotation:-0;width:354pt;height:57.1pt;mso-wrap-distance-left:9.05pt;mso-wrap-distance-right:9.05pt;mso-wrap-distance-top:0pt;mso-wrap-distance-bottom:0pt;margin-top:-11.7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niversidad Michoacana de San Nicolás de Hidal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istema de Gestión de la Calid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05" w:leader="none"/>
                        </w:tabs>
                        <w:autoSpaceDE w:val="false"/>
                        <w:spacing w:lineRule="auto" w:line="240" w:before="0" w:after="0"/>
                        <w:ind w:left="1418" w:right="260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Reci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9735</wp:posOffset>
                </wp:positionH>
                <wp:positionV relativeFrom="paragraph">
                  <wp:posOffset>-85090</wp:posOffset>
                </wp:positionV>
                <wp:extent cx="1276350" cy="6521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5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ul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_Fo_Re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sión: 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misión: 05/10/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51.35pt;mso-wrap-distance-left:9.05pt;mso-wrap-distance-right:9.05pt;mso-wrap-distance-top:0pt;mso-wrap-distance-bottom:0pt;margin-top:-6.7pt;mso-position-vertical-relative:text;margin-left:4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rmulari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S_Fo_Reci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rsión: 001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misión: 05/10/201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5" w:leader="none"/>
        </w:tabs>
        <w:autoSpaceDE w:val="false"/>
        <w:spacing w:lineRule="auto" w:line="240" w:before="0" w:after="0"/>
        <w:ind w:left="1418" w:right="260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20" w:leader="none"/>
        </w:tabs>
        <w:autoSpaceDE w:val="false"/>
        <w:spacing w:lineRule="auto" w:line="480" w:before="0" w:after="0"/>
        <w:ind w:right="24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701" w:right="24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60" w:right="302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82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</w:tblGrid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ENO POR $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.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134" w:right="7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9940</wp:posOffset>
                </wp:positionH>
                <wp:positionV relativeFrom="paragraph">
                  <wp:posOffset>415925</wp:posOffset>
                </wp:positionV>
                <wp:extent cx="62230" cy="27241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2pt;margin-top:32.75pt;width:4.85pt;height:2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Recibí de la Caja Tesorería de la Universidad Michoacana de San Nicolás de Hidalgo la  cantidad de: ------------------------------------------------------------------------------------------------------------</w:t>
      </w:r>
    </w:p>
    <w:tbl>
      <w:tblPr>
        <w:tblW w:w="847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701"/>
      </w:tblGrid>
      <w:tr>
        <w:trPr/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97790</wp:posOffset>
                      </wp:positionV>
                      <wp:extent cx="121285" cy="90805"/>
                      <wp:effectExtent l="0" t="63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-6.3pt;margin-top:7.7pt;width:9.5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$ 5,000.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inco Mil pesos 00/100 M.N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- - - - - - - - - - - - - - - -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748280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8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10.75pt;width:216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oncepto de:</w:t>
            </w:r>
          </w:p>
        </w:tc>
      </w:tr>
      <w:tr>
        <w:trPr>
          <w:trHeight w:val="2268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ómico vía Santander por el programa de Beca ECOES 2015-1, otorgando para realizar Movilidad Estudiantil del 1° de Abril al 30 de Abril del 2015.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134" w:right="7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7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>
          <w:trHeight w:val="2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gar y fecha de elaboración 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lia, Michoacán, a 1 de Abril del 20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134" w:right="7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/>
      </w:pPr>
      <w:r>
        <w:rPr/>
        <w:t>____________________________________________</w:t>
      </w:r>
    </w:p>
    <w:tbl>
      <w:tblPr>
        <w:tblW w:w="933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1134" w:hRule="atLeast"/>
        </w:trPr>
        <w:tc>
          <w:tcPr>
            <w:tcW w:w="9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aren Alejandra Téllez Valdés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ricula 9308835A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acultad de Contaduría y Ciencias Administrativ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336"/>
      </w:tblGrid>
      <w:tr>
        <w:trPr>
          <w:trHeight w:val="2503" w:hRule="atLeast"/>
        </w:trPr>
        <w:tc>
          <w:tcPr>
            <w:tcW w:w="51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. Bo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C.RODOLFO RUIZ HERNÁNDEZ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418" w:right="2602" w:hanging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7325</wp:posOffset>
            </wp:positionH>
            <wp:positionV relativeFrom="paragraph">
              <wp:posOffset>-170815</wp:posOffset>
            </wp:positionV>
            <wp:extent cx="826135" cy="814070"/>
            <wp:effectExtent l="0" t="0" r="0" b="0"/>
            <wp:wrapNone/>
            <wp:docPr id="2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13460</wp:posOffset>
                </wp:positionH>
                <wp:positionV relativeFrom="paragraph">
                  <wp:posOffset>-148590</wp:posOffset>
                </wp:positionV>
                <wp:extent cx="4495800" cy="7251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72517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niversidad Michoacana de San Nicolás de Hidal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istema de Gestión de la Calid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5" w:leader="none"/>
                              </w:tabs>
                              <w:autoSpaceDE w:val="false"/>
                              <w:spacing w:lineRule="auto" w:line="240" w:before="0" w:after="0"/>
                              <w:ind w:left="1418" w:right="260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Recib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FFFFFF" strokeweight="0pt" style="position:absolute;rotation:-0;width:354pt;height:57.1pt;mso-wrap-distance-left:9.05pt;mso-wrap-distance-right:9.05pt;mso-wrap-distance-top:0pt;mso-wrap-distance-bottom:0pt;margin-top:-11.7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niversidad Michoacana de San Nicolás de Hidal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istema de Gestión de la Calid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05" w:leader="none"/>
                        </w:tabs>
                        <w:autoSpaceDE w:val="false"/>
                        <w:spacing w:lineRule="auto" w:line="240" w:before="0" w:after="0"/>
                        <w:ind w:left="1418" w:right="260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Reci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99735</wp:posOffset>
                </wp:positionH>
                <wp:positionV relativeFrom="paragraph">
                  <wp:posOffset>-85090</wp:posOffset>
                </wp:positionV>
                <wp:extent cx="1276350" cy="6521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5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ul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_Fo_Re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sión: 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misión: 05/10/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51.35pt;mso-wrap-distance-left:9.05pt;mso-wrap-distance-right:9.05pt;mso-wrap-distance-top:0pt;mso-wrap-distance-bottom:0pt;margin-top:-6.7pt;mso-position-vertical-relative:text;margin-left:4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rmulari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S_Fo_Reci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rsión: 001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misión: 05/10/201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5" w:leader="none"/>
        </w:tabs>
        <w:autoSpaceDE w:val="false"/>
        <w:spacing w:lineRule="auto" w:line="240" w:before="0" w:after="0"/>
        <w:ind w:left="1418" w:right="260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20" w:leader="none"/>
        </w:tabs>
        <w:autoSpaceDE w:val="false"/>
        <w:spacing w:lineRule="auto" w:line="480" w:before="0" w:after="0"/>
        <w:ind w:right="24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701" w:right="24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60" w:right="302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82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</w:tblGrid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ENO POR $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.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9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134" w:right="7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9940</wp:posOffset>
                </wp:positionH>
                <wp:positionV relativeFrom="paragraph">
                  <wp:posOffset>415925</wp:posOffset>
                </wp:positionV>
                <wp:extent cx="62230" cy="27241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2pt;margin-top:32.75pt;width:4.85pt;height:2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Recibí de la Caja Tesorería de la Universidad Michoacana de San Nicolás de Hidalgo la  cantidad de: ------------------------------------------------------------------------------------------------------------</w:t>
      </w:r>
    </w:p>
    <w:tbl>
      <w:tblPr>
        <w:tblW w:w="847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701"/>
      </w:tblGrid>
      <w:tr>
        <w:trPr/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97790</wp:posOffset>
                      </wp:positionV>
                      <wp:extent cx="121285" cy="90805"/>
                      <wp:effectExtent l="0" t="635" r="6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-6.3pt;margin-top:7.7pt;width:9.5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$ 5,000.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inco Mil pesos 00/100 M.N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- - - - - - - - - - - - - - - -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748280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8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10.75pt;width:216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oncepto de:</w:t>
            </w:r>
          </w:p>
        </w:tc>
      </w:tr>
      <w:tr>
        <w:trPr>
          <w:trHeight w:val="2268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ómico vía Santander por el programa de Beca ECOES 2015-1, otorgando para realizar Movilidad Estudiantil del 1° de Mayo al 31 de Mayo del 2015.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134" w:right="7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7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>
          <w:trHeight w:val="2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gar y fecha de elaboración 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lia, Michoacán, a 1 de Mayo del 20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134" w:right="7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/>
      </w:pPr>
      <w:r>
        <w:rPr/>
        <w:t>____________________________________________</w:t>
      </w:r>
    </w:p>
    <w:tbl>
      <w:tblPr>
        <w:tblW w:w="933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1134" w:hRule="atLeast"/>
        </w:trPr>
        <w:tc>
          <w:tcPr>
            <w:tcW w:w="9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aren Alejandra Téllez Valdés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ricula 9308835A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acultad de Contaduría y Ciencias Administrativ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right="7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336"/>
      </w:tblGrid>
      <w:tr>
        <w:trPr>
          <w:trHeight w:val="2503" w:hRule="atLeast"/>
        </w:trPr>
        <w:tc>
          <w:tcPr>
            <w:tcW w:w="51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. Bo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C.RODOLFO RUIZ HERNÁNDEZ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right="7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Firma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autoSpaceDE w:val="false"/>
        <w:spacing w:lineRule="auto" w:line="240" w:before="0" w:after="0"/>
        <w:ind w:right="260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21:37:00Z</dcterms:created>
  <dc:creator>OFICINA</dc:creator>
  <dc:description/>
  <dc:language>en-US</dc:language>
  <cp:lastModifiedBy>Karen</cp:lastModifiedBy>
  <cp:lastPrinted>2012-02-02T09:51:00Z</cp:lastPrinted>
  <dcterms:modified xsi:type="dcterms:W3CDTF">2014-07-01T21:37:00Z</dcterms:modified>
  <cp:revision>2</cp:revision>
  <dc:subject/>
  <dc:title/>
</cp:coreProperties>
</file>